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 QUIZ - THE CRUC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exactly happened in the woods?  List at least 2 specific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decimal" w:pos="360" w:leader="none"/>
          <w:tab w:val="right" w:pos="10710" w:leader="none"/>
        </w:tabs>
        <w:ind w:left="720" w:hanging="720"/>
        <w:rPr/>
      </w:pPr>
      <w:r>
        <w:rPr/>
        <w:t>2.</w:t>
        <w:tab/>
        <w:tab/>
        <w:t>Why was Abigail Williams discharged from Goody Proctor’s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is Mrs. Putnam jealous of Rebecca N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y doesn't John Proctor come to town any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commandment (10 Commandments) has he broken?  How does he feel</w:t>
      </w:r>
    </w:p>
    <w:p>
      <w:pPr>
        <w:pStyle w:val="Normal"/>
        <w:rPr/>
      </w:pPr>
      <w:r>
        <w:rPr/>
        <w:tab/>
        <w:t>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 xml:space="preserve">What is the name of the minister who is called from another town to examine </w:t>
        <w:tab/>
        <w:t>Bet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y does Abigail name Tituba when she is questioned?  What is she afrai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o gives Tituba the name to call out?   Why does she call them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y does Betty call out names at the end of Ac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are the two motifs that will be threaded throughout the pl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52:00Z</dcterms:created>
  <dc:creator>Britt Han</dc:creator>
  <dc:description/>
  <cp:keywords/>
  <dc:language>en-US</dc:language>
  <cp:lastModifiedBy>Britt Han</cp:lastModifiedBy>
  <dcterms:modified xsi:type="dcterms:W3CDTF">2006-03-02T15:03:00Z</dcterms:modified>
  <cp:revision>1</cp:revision>
  <dc:subject/>
  <dc:title>ACT I QUIZ - THE CRUCIBLE</dc:title>
</cp:coreProperties>
</file>